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222"/>
      </w:tblGrid>
      <w:tr>
        <w:trPr/>
        <w:tc>
          <w:tcPr>
            <w:tcW w:w="63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«Верх-Коенский Вест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>3  от 17.03.2017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чредитель газеты:: администрация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17.02.2017 № 20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внесении изменений в постановление от 28.10.2014 №133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>«Об утверждении муниципальной  программы «Дорожное хозяйство в Верх-Коенском сельсовете на 2015-2018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вязи с необходимостью корректировки показателей программы и планирования расходов на 2015-2019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ЯЮ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Внести изменения  в Муниципальную     программу «Дорожное хозяйство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рх-Коенском сельсовете на 2015-2018годы», согласно приложению.</w:t>
      </w:r>
    </w:p>
    <w:p>
      <w:pPr>
        <w:pStyle w:val="Normal"/>
        <w:autoSpaceDE w:val="false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2. Приложение к постановлению администрации Верх-Коенского сельсовета Искитимского района Новосибирской области от 28.10.2014 № 133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Контроль за выполнением постановления оставляю за со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                          В.Н.Соловьенк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ерх-Коен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7.02.2017 № 2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АЯ   ПРОГРАММА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«ДОРОЖНОЕ ХОЗЯЙСТВО  В ВЕРХ-КОЕНСКОМ СЕЛЬСОВЕТЕ  НА 2015-2019 ГОДЫ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«Дорожное хозяйство  в </w:t>
      </w:r>
      <w:r>
        <w:rPr/>
        <w:t>Верх-Коенском сельсовете на 2015-2019 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 программа «Дорожное хозяйство  в Верх-Коенском сельсовете на 2015-2019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грам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безопасности дорожного движения на дорогах Верх-Коенского сельсовета, снижение дорожного травматиз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рограм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еспечение безопасности дорожного движения на территории Верх-Коен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дорожно-транспортного травматиз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рограмма «Развитие автомобильных дорог местного значения на территории Верх-Коен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рограмма «Обеспечение безопасности дорожного движения на территории Верх-Коенского сельсовета 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4332,4 тыс.рублей, в т.ч. по годам реализаци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-  684,0 т.руб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- 956,3 т.руб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- 906,7 т.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- 909,5 т.руб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19г.- 875,9 т.руб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формление права собственности на дороги общего пользования местного значения;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работка проектов организации дорожного движения на дороги общего пользования местного значения;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ание дорог общего пользования местного значения;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емонт автомобильных дорог общего пользования местного значения,  дворовых территорий многоквартирных домов, проездов к дворовым территориям; 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й ремонт и реконструкция автомобильных дорог общего пользования местного значения,  дворовых территорий многоквартирных домов, проездов к дворовым территориям;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обустройства автомобильных дорог общего пользования – установка дорожных зна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устройство уличным освещением автомобильных дорог общего польз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устройство остановочных пунктов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color w:val="993300"/>
          <w:sz w:val="18"/>
          <w:szCs w:val="18"/>
        </w:rPr>
        <w:t>– 54</w:t>
      </w:r>
      <w:r>
        <w:rPr>
          <w:sz w:val="18"/>
          <w:szCs w:val="18"/>
        </w:rPr>
        <w:t xml:space="preserve"> к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рограмма содержит характеристики и механизм реализации мероприятий на период 2015-2019 годы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по развитию автомобильных дорог местного значения (капитальному ремонту, ремонту и содержанию дорог, строительству и реконструкции дорог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ю безопасности дорожного движения на территории поселения (оборудование и содержание искусственного освещения на дорогах, установка дорожных знаков, строительство тротуаров, нанесение дорожной разметки, обустройство остановочных пунктов и др.расходы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ализация Программы позволи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spacing w:before="0" w:after="0"/>
        <w:ind w:left="15" w:firstLine="645"/>
        <w:rPr>
          <w:sz w:val="18"/>
          <w:szCs w:val="18"/>
        </w:rPr>
      </w:pPr>
      <w:r>
        <w:rPr>
          <w:sz w:val="18"/>
          <w:szCs w:val="18"/>
        </w:rPr>
        <w:t>- сформировать расходные обязательства по задачам, сконцентрировав финансовые ресурсы на реализации приоритетных задач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одпрограммы муниципальной программы 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«Дорожное хозяйство</w:t>
      </w:r>
      <w:r>
        <w:rPr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Верх-Коенском сельсовете на 2015-2019  годы»</w:t>
      </w:r>
    </w:p>
    <w:p>
      <w:pPr>
        <w:pStyle w:val="Style15"/>
        <w:spacing w:before="0" w:after="0"/>
        <w:ind w:left="15" w:firstLine="645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ая программа «Дорожное хозяйство в Верх-Коенском сельсовете на 2015-2019 годы» включает в себя следующие подпрограммы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Подпрограмма «Развитие автомобильных дорог местного значения на территории Верх-Коенского сельсовета»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Цели подпрограммы: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вышение эффективности расходов средств бюджета на ремонт автомобильных дорог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Задачи подпрограмм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формление права собственности на автомобильные дороги общего пользования местного знач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держание автомобильных дорог общего пользования местного знач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емонт автомобильных дорог общего пользования местного значения, дворовых территорий к многоквартирным домам, проездов к дворовым территориям;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</w:rPr>
        <w:t xml:space="preserve">- Капитальный ремонт и реконструкция автомобильных дорог общего пользования местного значения, </w:t>
      </w:r>
      <w:r>
        <w:rPr>
          <w:bCs/>
          <w:sz w:val="18"/>
          <w:szCs w:val="18"/>
        </w:rPr>
        <w:t>дворовых территорий к многоквартирным домам, проездов к дворовым территориям;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Новое строительство автомобильных дорог общего пользования местного значения.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u w:val="single"/>
        </w:rPr>
        <w:t>Подпрограмма «Обеспечение безопасности дорожного движения на территории Верх-Коенского сельсовета</w:t>
      </w:r>
      <w:r>
        <w:rPr>
          <w:sz w:val="18"/>
          <w:szCs w:val="18"/>
        </w:rPr>
        <w:t>»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Цели подпрограммы: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Предупреждение опасного  поведения  участников дорожного движения;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ение охраны жизни, здоровья и имущества граждан, защита их прав законных интересов на безопасные условия движения на дорогах.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Задачи подпрограммы:</w:t>
      </w:r>
    </w:p>
    <w:p>
      <w:pPr>
        <w:pStyle w:val="Style15"/>
        <w:spacing w:before="0" w:after="0"/>
        <w:jc w:val="both"/>
        <w:rPr/>
      </w:pP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Совершенствование организации  движения  транспорта и пешеходов в местах повышенной опасности;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Повышение уровня обеспеченности автомобильных дорог общего пользования местного значения уличным освещением;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Повышение уровня обустройства автомобильных дорог общего пользования местного значения средствами организации дорожного движения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ЦЕЛИ И ЗАДАЧИ ПРОГРАМ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обеспечение безопасности дорожного движения на территории Верх-Коенского сельсове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нижение дорожно-транспортного травматизм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МЕХАНИЗМ РЕАЛИЗАЦИИ И УПРАВЛЕНИЯ ПРОГРАММОЙ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РЕСУРСНОЕ ОБЕСПЕЧЕНИЕ РЕАЛИЗАЦИИ ПРОГРАММЫ</w:t>
      </w:r>
    </w:p>
    <w:p>
      <w:pPr>
        <w:pStyle w:val="Normal"/>
        <w:rPr/>
      </w:pPr>
      <w:r>
        <w:rPr>
          <w:sz w:val="18"/>
          <w:szCs w:val="18"/>
        </w:rPr>
        <w:tab/>
        <w:t xml:space="preserve">Финансирование Программы осуществляется за счет бюджетных средств. Всего 4332,4 тыс.рублей, в т.ч. по годам реализации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5г- 684,0 т.руб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6г-  956,3 т.руб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7г- 906,7 т.руб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8г.- 909,5т.руб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9г.- 875,9т.руб.</w:t>
      </w:r>
    </w:p>
    <w:p>
      <w:pPr>
        <w:pStyle w:val="Normal"/>
        <w:ind w:left="708" w:hanging="0"/>
        <w:jc w:val="center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ЭТАПЫ РЕАЛИЗАЦИИ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2015 год – </w:t>
      </w:r>
      <w:r>
        <w:rPr>
          <w:sz w:val="18"/>
          <w:szCs w:val="1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.Дзержинский ул.Школьная, протяженностью 600 м и шириной 4 м, в  щебеночном исполнении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18"/>
          <w:szCs w:val="18"/>
        </w:rPr>
        <w:t>год</w:t>
      </w:r>
      <w:r>
        <w:rPr>
          <w:sz w:val="18"/>
          <w:szCs w:val="18"/>
        </w:rPr>
        <w:t xml:space="preserve"> – содержание улично- дорожных сетей с.Верх-Коен, д.Китерня, п.Дзержинский, д.Михайловк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монт улично-дорожной сети д.Китерня по ул.Центральная, Луговая – протяженностью 600м в щебеночном исполнени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18"/>
          <w:szCs w:val="18"/>
        </w:rPr>
        <w:t>год</w:t>
      </w:r>
      <w:r>
        <w:rPr>
          <w:sz w:val="18"/>
          <w:szCs w:val="18"/>
        </w:rPr>
        <w:t xml:space="preserve"> -содержание улично- дорожных сетей с.Верх-Коен, д.Китерня, п.Дзержинский, д.Михайловка.</w:t>
      </w:r>
    </w:p>
    <w:p>
      <w:pPr>
        <w:pStyle w:val="Normal"/>
        <w:autoSpaceDE w:val="false"/>
        <w:ind w:left="4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- содержание уличного освещения с.Верх-Коен </w:t>
      </w:r>
    </w:p>
    <w:p>
      <w:pPr>
        <w:pStyle w:val="Normal"/>
        <w:autoSpaceDE w:val="false"/>
        <w:ind w:left="4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  установка дорожных знаков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</w:t>
      </w:r>
      <w:r>
        <w:rPr>
          <w:b/>
          <w:sz w:val="18"/>
          <w:szCs w:val="18"/>
        </w:rPr>
        <w:t>2018 год</w:t>
      </w:r>
      <w:r>
        <w:rPr>
          <w:sz w:val="18"/>
          <w:szCs w:val="18"/>
        </w:rPr>
        <w:t>-содержание улично- дорожных сетей с.Верх-Коен, д.Китерня, п.Дзержинский, д.Михайловка.</w:t>
      </w:r>
    </w:p>
    <w:p>
      <w:pPr>
        <w:pStyle w:val="Normal"/>
        <w:autoSpaceDE w:val="false"/>
        <w:ind w:left="4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- содержание уличного освещения с.Верх-Коен 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2019 год</w:t>
      </w:r>
      <w:r>
        <w:rPr>
          <w:sz w:val="18"/>
          <w:szCs w:val="18"/>
        </w:rPr>
        <w:t>-содержание улично- дорожных сетей с.Верх-Коен, д.Китерня, п.Дзержинский, д.Михайловка.</w:t>
      </w:r>
    </w:p>
    <w:p>
      <w:pPr>
        <w:pStyle w:val="Normal"/>
        <w:autoSpaceDE w:val="false"/>
        <w:ind w:left="4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- содержание уличного освещения с.Верх-Коен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Осуществляется </w:t>
      </w:r>
      <w:r>
        <w:rPr>
          <w:color w:val="000000"/>
          <w:sz w:val="18"/>
          <w:szCs w:val="18"/>
        </w:rPr>
        <w:t xml:space="preserve">в порядке определенном </w:t>
      </w:r>
      <w:r>
        <w:rPr>
          <w:sz w:val="18"/>
          <w:szCs w:val="1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к Программе</w:t>
      </w:r>
    </w:p>
    <w:p>
      <w:pPr>
        <w:pStyle w:val="Normal"/>
        <w:ind w:lef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«Дорожное хозяйство</w:t>
      </w:r>
      <w:r>
        <w:rPr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в Верх-Коенском сельсовете на 2015-2019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080"/>
        <w:gridCol w:w="1080"/>
        <w:gridCol w:w="1080"/>
        <w:gridCol w:w="1260"/>
      </w:tblGrid>
      <w:tr>
        <w:trPr>
          <w:trHeight w:val="477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ные мероприят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Развитие автомобильных дорог местного значения на территории Верх-Коенского сельсовета»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5,9</w:t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9</w:t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хнический надзор, проектная документация, оформление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безопасности дорожного движения на территории Верх-Коенского сельсовет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,0</w:t>
            </w:r>
          </w:p>
        </w:tc>
      </w:tr>
      <w:tr>
        <w:trPr>
          <w:trHeight w:val="4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ремонт автомобильных дорог местного значения и инженер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рганизация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</w:tr>
      <w:tr>
        <w:trPr>
          <w:trHeight w:val="34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установка дорожных зн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обустройство остановоч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нанесение дорожной раз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5,9</w:t>
            </w:r>
          </w:p>
        </w:tc>
      </w:tr>
    </w:tbl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АДМИНИСТРАЦИЯ ВЕРХ- КОЕНСКОГО СЕЛЬСОВ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01.03.2017    № 2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присвоении почтового адреса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связи с проведенной инвентаризацией жилых домов и земельных участков в с. Верх-Коен  Искитимского района Новосибирской области, на основании постановления  № 24  от 17.08.1998 года «Об утверждении списков владельцев домов, квартир и земельных участков администрации Верх-Коенского сельсовета»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 О С Т А Н О В Л Я Ю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Двухквартирному жилому дому, расположенному в д.Китерня присвоить адрес Новосибирская область, Искитимский район, д.Китерня, ул.Школьная дом № 16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Квартире принадлежащей Южанину Виталию Алексеевичу на основании Договора на передачу и продажу квартиры (дома) в собственность № 33 от 15.03.1993 года установить адрес: Новосибирская область, Искитимский район, д.Китерня, улица Школьная, дом № 16 квартира №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В.Н.Соловьенко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АДМИНИСТРАЦИЯ ВЕРХ- КОЕНСКОГО СЕЛЬСОВ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 О С Т А Н О В Л Е Н И Е</w:t>
      </w:r>
    </w:p>
    <w:p>
      <w:pPr>
        <w:pStyle w:val="Heading1"/>
        <w:ind w:firstLine="540"/>
        <w:jc w:val="center"/>
        <w:rPr>
          <w:bCs w:val="false"/>
          <w:sz w:val="18"/>
          <w:szCs w:val="18"/>
          <w:u w:val="single"/>
        </w:rPr>
      </w:pPr>
      <w:r>
        <w:rPr>
          <w:bCs w:val="false"/>
          <w:sz w:val="18"/>
          <w:szCs w:val="18"/>
          <w:u w:val="single"/>
        </w:rPr>
        <w:t>от 13.03.2017    № 22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8"/>
          <w:szCs w:val="18"/>
        </w:rPr>
        <w:t>с.Верх-Ко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присвоении адреса земельному участк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ссмотрев заявление  Соломахиной Ольги Васильевны о присвоении адреса земельному участку, расположенному по адресу: Новосибирская область, Искитимский район, д.Китерня, ул. Школьная, дом 2 кв.1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 О С Т А Н О В Л Я Ю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Присвоить земельному участку, принадлежащему Соломахиной Ольге Васильевне на основании договора купли-продажи от 16.09.2016 г., площадью 2800м2, с кадастровым номером 54:07:051701:112 следующий адрес: Новосибирская область, Искитимский район, д.Китерня, ул. Школьная, дом № 2 кв.1.</w:t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>Глава Верх-Коенского сельсовета                                              В.Н.Соловьенк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14.03.2017 №23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Верх-Кое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назначении публичных слушан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 О С Т А Н О В Л Я 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Назначить публичные слушания по   отчету об исполнении бюджета Верх-Коенского сельсовета за 2016 год, об исполнении плана СЭР Верх-Коенского сельсовета за 2016г.,  на 24 марта 2017 г. время проведения 14.00 в здании администрации Верх-Коенского сельсов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Опубликовать настоящее постановление в газете «Верх-Коенский вестник» и на сайте Верх-Коенского сельсо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Верх-Коенского сельсове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китимск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восибирской области                                                               В.Н.Соловьенко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 ВЕРХ – КОЕНСКОГО СЕЛЬСОВЕТА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17.03.2017 №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О плане мероприятий по выявлению и уничтожению незаконных посевов 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очагов произрастания дикорастущих наркосодержащих растений на территории Верх-Коенского сельсовета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китимского района Новосибирской области на 2017 год</w:t>
      </w:r>
    </w:p>
    <w:p>
      <w:pPr>
        <w:pStyle w:val="Normal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В целях противодействия незаконному обороту наркотиков растительного происхождения на территории Верх-Коенского сельсовета  Искитимского района Новосибирской области, активизации деятельности комиссии по выявлению и уничтожению дикорастущих наркосодержащих растений на территории Верх-Коенского сельсовета Искитимского района Новосибирской области,  администрация  Верх-Коенского сельсовета Искитимского района Новосибирской области,</w:t>
      </w:r>
    </w:p>
    <w:p>
      <w:pPr>
        <w:pStyle w:val="Normal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ЕТ:</w:t>
      </w:r>
    </w:p>
    <w:p>
      <w:pPr>
        <w:pStyle w:val="Normal1"/>
        <w:spacing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Утвердить план мероприятий по выявлению и уничтожению незаконных посевов и очагов произрастания, дикорастущих наркосодержащих растений на территории Верх-Коенского сельсовета Искитимского района Новосибирской области на 2017 год, согласно приложению №1.</w:t>
      </w:r>
    </w:p>
    <w:p>
      <w:pPr>
        <w:pStyle w:val="Normal1"/>
        <w:spacing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твердить график обследования угодий на предмет обнаружения незаконных посевов и очагов произрастания, дикорастущих наркосодержащих растений на 2017 год, согласно приложению №2.</w:t>
      </w:r>
    </w:p>
    <w:p>
      <w:pPr>
        <w:pStyle w:val="Normal1"/>
        <w:spacing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Данное постановление подлежит опубликованию и  размещению на информационных стендах администрации,  газете «Верх-Коенский вестник», официальном сайте  администрации Верх-Коенского сельсовета.</w:t>
      </w:r>
    </w:p>
    <w:p>
      <w:pPr>
        <w:pStyle w:val="Normal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лава Верх-Коенского сельсовета                                                   В.Н.Соловьенко</w:t>
      </w:r>
    </w:p>
    <w:p>
      <w:pPr>
        <w:pStyle w:val="Normal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063"/>
      </w:tblGrid>
      <w:tr>
        <w:trPr/>
        <w:tc>
          <w:tcPr>
            <w:tcW w:w="550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становлению администрации Верх-Коенского сельсовета Искитимского района Новосибирской области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7.03.2017 г. № 26</w:t>
            </w:r>
          </w:p>
        </w:tc>
      </w:tr>
    </w:tbl>
    <w:p>
      <w:pPr>
        <w:pStyle w:val="ConsPlusNormal"/>
        <w:widowControl/>
        <w:ind w:hanging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лан мероприятий </w:t>
      </w:r>
    </w:p>
    <w:p>
      <w:pPr>
        <w:pStyle w:val="ConsPlusNormal"/>
        <w:widowControl/>
        <w:ind w:hanging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выявлению и уничтожению незаконных посевов</w:t>
      </w:r>
    </w:p>
    <w:p>
      <w:pPr>
        <w:pStyle w:val="ConsPlusNormal"/>
        <w:widowControl/>
        <w:ind w:hanging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очагов произрастания дикорастущих наркосодержащих растений</w:t>
      </w:r>
    </w:p>
    <w:p>
      <w:pPr>
        <w:pStyle w:val="ConsPlusNormal"/>
        <w:widowControl/>
        <w:ind w:hanging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ерритории Верх-Коенского сельсовета Искитимского района Новосибирской области на 2017 год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2"/>
        <w:gridCol w:w="4443"/>
        <w:gridCol w:w="902"/>
        <w:gridCol w:w="1800"/>
        <w:gridCol w:w="1834"/>
        <w:gridCol w:w="249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м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м проводится мероприятия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специализированных оперативно-профилактических мероприятий по выявлению и уничтожению незаконных посевов и очагов произрастания дикорастущих наркосодержащих раст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-октябрь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К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-Коенского сельсовет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зъяснительной работы с использованием агитационно-пропагандистских материалов, содержащих извлечения из законов и иных НПА РФ и Новосибирской области, среди населения, должностных и юридических лиц об обязательности исполнения официального предписания, полученного от органов наркоконтроля, органов внутренних дел на уничтожение наркосодержащих растений, об административной ответственности за непринятие указанных 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-октябрь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К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-Коенского сельсовет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рка состояния бесхозяйных земель, установление личностей землевладельца или землепользования, в целях недопущения появления новых очагов произрастания наркосодержащих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К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-Коенского сельсовет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абот  по ведению карты-схемы засоренных территорий с указанием местонахождения незаконных посевов и очагов произрастания, дикорастущих наркосодержащих растений на территории _________ сельсовета Искитимского района Новосибирской области, отмечая повторно обработанные и вновь выявленные участки с учетом накопленн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-октябрь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К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-Коенского сельсовет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, обобщение и распространение положительного опыта работы по организации выявления и уничтожения незаконных посевов и очагов произрастания, дикорастущих наркосодержащих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К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-Коенского сельсовета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2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х-Коенского сельсовета Искитим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ибирской области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17.03.2017г.№26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фик обследований угодий на предмет обнаружения незаконных посевов и очагов произрастания, дикорастущих наркосодержащих растений на 2017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еления (территор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бслед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абережная, с. Верх-Ко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Школьная, с.Верх-Ко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ушкина, с.Верх-Ко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Чапаева, с.Верх-Ко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алининская с.Верх-Ко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заброшенных фер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Верх-Ко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ервомайская,  п.Дзерж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Школьная,  п.Дзерж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заброшенных ферм, п.Дзерж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ереговая, д.Михайл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заброшенных ферм, д.Михайл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ереговая, д. Ките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заброшенных ферм, д.Ките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Центральная, п.Дуб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заброшенных фер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АДМИНИСТРАЦИЯ ВЕРХ-КОЕ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КИТИМ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т 17.03.2017   № 27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Верх-Ко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hyperlink r:id="rId2">
        <w:r>
          <w:rPr>
            <w:sz w:val="18"/>
            <w:szCs w:val="18"/>
          </w:rPr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hyperlink r:id="rId3">
        <w:r>
          <w:rPr>
            <w:rStyle w:val="InternetLink"/>
            <w:sz w:val="18"/>
            <w:szCs w:val="18"/>
          </w:rPr>
          <w:t xml:space="preserve">«Об утверждении критериев эффективности  налоговых льгот, установленных 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hyperlink r:id="rId4"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sz w:val="18"/>
            <w:szCs w:val="18"/>
          </w:rPr>
          <w:t>некоторым   категориям налогоплательщиков</w:t>
        </w:r>
      </w:hyperlink>
      <w:r>
        <w:rPr>
          <w:sz w:val="18"/>
          <w:szCs w:val="18"/>
        </w:rPr>
        <w:t xml:space="preserve"> на территории Верх-Коенского сельсовета»</w:t>
      </w:r>
    </w:p>
    <w:p>
      <w:pPr>
        <w:pStyle w:val="Normal"/>
        <w:jc w:val="both"/>
        <w:rPr/>
      </w:pPr>
      <w:bookmarkStart w:id="1" w:name="_GoBack"/>
      <w:bookmarkEnd w:id="1"/>
      <w:r>
        <w:rPr>
          <w:sz w:val="18"/>
          <w:szCs w:val="18"/>
        </w:rPr>
        <w:t xml:space="preserve">В соответствии со ст.394 НК РФ с </w:t>
      </w:r>
      <w:hyperlink r:id="rId5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Новосибирской области от 16.10.2003 № 142-ОЗ  «О налогах и особенностях налогообложения отдельных категорий налогоплательщиков в Новосибирской области», в целях повышения результативности практической реализации региональной и муниципальной налоговой политики, эффективности предоставления режимов льготного налогообложения в Верх-Коенском сельсовете ПОСТАНОВЛЯЮ:</w:t>
      </w:r>
    </w:p>
    <w:p>
      <w:pPr>
        <w:pStyle w:val="Normal"/>
        <w:jc w:val="both"/>
        <w:rPr>
          <w:sz w:val="18"/>
          <w:szCs w:val="18"/>
        </w:rPr>
      </w:pPr>
      <w:bookmarkStart w:id="2" w:name="sub_1"/>
      <w:bookmarkEnd w:id="2"/>
      <w:r>
        <w:rPr>
          <w:sz w:val="18"/>
          <w:szCs w:val="18"/>
        </w:rPr>
        <w:t>1. Утвердить следующие критерии эффективности налоговых льгот, установленных некоторым категориям налогоплательщиков:</w:t>
      </w:r>
    </w:p>
    <w:p>
      <w:pPr>
        <w:pStyle w:val="Normal"/>
        <w:jc w:val="both"/>
        <w:rPr/>
      </w:pPr>
      <w:r>
        <w:rPr>
          <w:sz w:val="18"/>
          <w:szCs w:val="18"/>
        </w:rPr>
        <w:t>1.1.</w:t>
      </w:r>
      <w:r>
        <w:rPr>
          <w:color w:val="000000"/>
          <w:sz w:val="18"/>
          <w:szCs w:val="18"/>
        </w:rPr>
        <w:t>Бюджетная эффективность налоговых льгот - влияние предоставления налоговых льгот на объемы доходов и расходов бюджета Верх-Коенского  сельсовета, оценивается на основании сравнения эффекта от предоставления налоговой льготы, рассчитываемой как прирост поступлений в бюджет в связи с поступлением иных налогов, связанных с расширением налоговой базы, численностью работников, иными аналогичными показателями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Социально-экономическая эффективность налоговых льгот - последствия введения налоговой льготы, определяемые показателями, отражающими динамику производственных и финансовых результатов деятельности категории налогоплательщиков, которой предоставлена (планируется к предоставлению) налоговая льгота, и (или) показателями, подтверждающими создание благоприятных условий развития социальной инфраструктуры и бизнеса, повышение социальной защищенности населения. Социально-экономическая эффективность налоговых льгот оценивается на основании влияния налоговой льготы на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направление дополнительных средств, высвободившихся  в результате эффективного применения льготы, на решение муниципальных задач поселения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рост производства и инвестиционной активности на территории поселения в сфере деятельности, на которую распространяется льгота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создание новых рабочих мест в сфере деятельности, на которую распространяется налоговая льгота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 увеличение средней заработной платы работников в сфере деятельности, на которую распространяется налоговая льгота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) улучшение условий труда работников в сфере деятельности, на которые распространяется налоговая льгота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) повышение доступности и качества услуг, оказываемых населению в сфере транспорта, здравоохранения, образования, физической культуры и спорта, культуры, жилищно-коммунального хозяйства, а также повышение уровня обеспеченности населения благоустроенными жилыми помещениями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) улучшение состояния окружающей среды на территории поселения.</w:t>
      </w:r>
    </w:p>
    <w:p>
      <w:pPr>
        <w:pStyle w:val="Normal"/>
        <w:jc w:val="both"/>
        <w:rPr/>
      </w:pPr>
      <w:bookmarkStart w:id="3" w:name="sub_1"/>
      <w:bookmarkStart w:id="4" w:name="sub_2"/>
      <w:bookmarkEnd w:id="3"/>
      <w:r>
        <w:rPr>
          <w:sz w:val="18"/>
          <w:szCs w:val="18"/>
        </w:rPr>
        <w:t xml:space="preserve">2. Анализ эффективности налоговых льгот, установленных некоторым категориям налогоплательщиков, проводится в соответствии с критериями, указанными в </w:t>
      </w:r>
      <w:hyperlink w:anchor="sub_1">
        <w:r>
          <w:rPr>
            <w:rStyle w:val="InternetLink"/>
            <w:color w:val="106BBE"/>
            <w:sz w:val="18"/>
            <w:szCs w:val="18"/>
          </w:rPr>
          <w:t>пункте 1</w:t>
        </w:r>
      </w:hyperlink>
      <w:r>
        <w:rPr>
          <w:sz w:val="18"/>
          <w:szCs w:val="18"/>
        </w:rPr>
        <w:t xml:space="preserve"> настоящего постановления  и в соответствии с Приказом Министерства и налоговой политики Новосибирской области от 13.02.2014 года № 15-НПА</w:t>
      </w:r>
      <w:bookmarkStart w:id="5" w:name="sub_4"/>
      <w:bookmarkEnd w:id="4"/>
      <w:r>
        <w:rPr>
          <w:sz w:val="18"/>
          <w:szCs w:val="18"/>
        </w:rPr>
        <w:t xml:space="preserve"> «Об утверждении Порядка оценки эффективности предоставленных налоговых льгот в Новосибирской области иным категориям налогоплательщиков и Методики оценки эффективности предоставленных налоговых льгот в Новосибирской области иным категориям налогоплательщик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Контроль за исполнением настоящего постановления </w:t>
      </w:r>
      <w:bookmarkEnd w:id="5"/>
      <w:r>
        <w:rPr>
          <w:sz w:val="18"/>
          <w:szCs w:val="18"/>
        </w:rPr>
        <w:t>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Верх-Коенского сельсовета                                                В.Н.Соловьенко</w:t>
      </w:r>
    </w:p>
    <w:p>
      <w:pPr>
        <w:pStyle w:val="Normal"/>
        <w:jc w:val="both"/>
        <w:rPr/>
      </w:pPr>
      <w:r>
        <w:rPr/>
        <w:t>Искитимского района Новосибирской области</w:t>
      </w:r>
    </w:p>
    <w:tbl>
      <w:tblPr>
        <w:tblW w:w="95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222"/>
      </w:tblGrid>
      <w:tr>
        <w:trPr/>
        <w:tc>
          <w:tcPr>
            <w:tcW w:w="317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-Коенский вестник</w:t>
            </w:r>
          </w:p>
        </w:tc>
        <w:tc>
          <w:tcPr>
            <w:tcW w:w="317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дакции: 633233, Новосибирская область, Искитимский район, с.Верх-Коен, ул. Центральная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6">
              <w:r>
                <w:rPr>
                  <w:rStyle w:val="InternetLink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sz w:val="18"/>
                  <w:szCs w:val="18"/>
                </w:rPr>
                <w:t>_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vkoen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gs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едактор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нко В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-383-43-53-154</w:t>
            </w:r>
          </w:p>
        </w:tc>
        <w:tc>
          <w:tcPr>
            <w:tcW w:w="32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.03.2017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5.00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7 экземпляров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0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3">
    <w:name w:val="Знак Знак13"/>
    <w:qFormat/>
    <w:rPr>
      <w:sz w:val="16"/>
      <w:szCs w:val="16"/>
      <w:lang w:val="ru-RU" w:bidi="ar-SA"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82.0" TargetMode="External"/><Relationship Id="rId3" Type="http://schemas.openxmlformats.org/officeDocument/2006/relationships/hyperlink" Target="garantf1://7104582.0" TargetMode="External"/><Relationship Id="rId4" Type="http://schemas.openxmlformats.org/officeDocument/2006/relationships/hyperlink" Target="garantf1://7104582.0" TargetMode="External"/><Relationship Id="rId5" Type="http://schemas.openxmlformats.org/officeDocument/2006/relationships/hyperlink" Target="garantf1://7035650.0" TargetMode="External"/><Relationship Id="rId6" Type="http://schemas.openxmlformats.org/officeDocument/2006/relationships/hyperlink" Target="mailto:adm_vkoen@ngs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2:00Z</dcterms:created>
  <dc:creator>User</dc:creator>
  <dc:description/>
  <cp:keywords/>
  <dc:language>en-US</dc:language>
  <cp:lastModifiedBy>User</cp:lastModifiedBy>
  <dcterms:modified xsi:type="dcterms:W3CDTF">2017-03-28T07:46:00Z</dcterms:modified>
  <cp:revision>2</cp:revision>
  <dc:subject/>
  <dc:title/>
</cp:coreProperties>
</file>